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gradnje objekata i uređaja komunalne  infrastrukture u Gradu Drnišu za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2023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Program gradnje objekata i uređaja komunalne  infrastrukture 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radu Drnišu za 2023. godinu se donosi u skladu s člankom 66.  i člankom 67. Zakona o komunalnom gospodarstvu („Narodne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novine“ br:68/18 i  110/18 i 32/20) istodobno s donošenjem proračuna JLS za kalendarsku godinu. Komunalna infrastruktura na području Grda Drniša gradi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2.12.2022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gradnje objekata i uređaja komunalne  infrastrukture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u Gradu Drnišu za 2023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6.11.2022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6.11.2022. – 01.12.2022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3:00Z</dcterms:created>
  <dc:creator>Zdenka Jerković</dc:creator>
  <dc:description/>
  <cp:keywords/>
  <dc:language>en-US</dc:language>
  <cp:lastModifiedBy>Marija Lovrić</cp:lastModifiedBy>
  <cp:lastPrinted>2020-12-10T10:21:00Z</cp:lastPrinted>
  <dcterms:modified xsi:type="dcterms:W3CDTF">2022-12-09T12:08:00Z</dcterms:modified>
  <cp:revision>3</cp:revision>
  <dc:subject/>
  <dc:title/>
</cp:coreProperties>
</file>